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66146385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720" w:hanging="0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ind w:left="709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ůvodní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ouhrnná technická zpráva + plán BOZP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1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tuace širších vztah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2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tu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3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  <w:sz w:val="22"/>
              </w:rPr>
              <w:t>Situace – zákres do K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1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kumentace objekt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O 01   Hlavní objek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1     Architektonicko-staveb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2     Stavebně konstrukč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3     Požárně bezpečnost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1  Zdravotně technická instal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2  Vzduchotechnika a chlaz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3  Vytápě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4  Elektroinstal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5  Slaboproudé rozvod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6  Měření a regul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5     Informační a propagační zaříz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O 02   Zpevněné ploch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2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echnická zaříz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klad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F. 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ýkaz výmě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08" w:top="1985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120"/>
        <w:rPr>
          <w:rFonts w:cs="Arial"/>
        </w:rPr>
      </w:pPr>
      <w:r>
        <w:rPr>
          <w:rFonts w:cs="Arial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/>
    </w:pPr>
    <w:r>
      <w:rPr>
        <w:rFonts w:cs="Arial"/>
        <w:sz w:val="16"/>
      </w:rPr>
      <w:t>Dokumentace pro výběr zhotovite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/>
    </w:pPr>
    <w:r>
      <w:rPr>
        <w:rFonts w:cs="Arial"/>
        <w:sz w:val="16"/>
      </w:rPr>
      <w:t>Dokumentace pro výběr zhotovite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826301330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02120340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3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4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34:00Z</dcterms:created>
  <dc:creator>Ing. arch. Bohumil Lancman</dc:creator>
  <dc:description/>
  <cp:keywords/>
  <dc:language>en-US</dc:language>
  <cp:lastModifiedBy>Jiří Bartoš</cp:lastModifiedBy>
  <cp:lastPrinted>2011-11-27T21:12:00Z</cp:lastPrinted>
  <dcterms:modified xsi:type="dcterms:W3CDTF">2014-01-28T13:21:00Z</dcterms:modified>
  <cp:revision>11</cp:revision>
  <dc:subject/>
  <dc:title>Zde stiskni   a napiš název akce</dc:title>
</cp:coreProperties>
</file>